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43617829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30-21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297" w:hRule="atLeast"/>
        </w:trPr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ішення 18-ї сесії обласн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скликання від 07.12.2017 р. № 241-18/17 "Про передачу обласного комунального закладу "Дитячо-юнацька спортивна школа у м. Новодністровськ" у комунальну власність територіальної громади м. Новодністровськ</w:t>
            </w:r>
          </w:p>
        </w:tc>
      </w:tr>
    </w:tbl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ами 20, 32 частини 1 статті 43, статтею 60 Закону України "Про місцеве самоврядування в Україні", Законом України "Про передачу об'єктів права державної та комунальної власності", постановою Кабінету Міністрів України від 21.09.1998 № 1482 "Про передачу об'єктів права державної та комунальної власності" (із змінами), враховуючи рішення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ІІІ сесії Новодністров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2 липня 2017 року №147 "Про прийняття приміщень та майна обласного комунального закладу "Дитячо-юнацька спортивна школа у м. Новодністровськ", обласна рада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зміни до рішення 18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07.12.2017 р. № 241-18/17 "Про передачу обласного комунального закладу "Дитячо-юнацька спортивна школа у м. Новодністровськ" у комунальну власність територіальної громади м. Новодністровськ" виклавши пункт 1 в наступній редакції: "Передати із спільної власності територіальних громад сіл, селищ, міст Чернівецької області цілісний майновий комплекс та юридичну особу "Обласний комунальний заклад "Дитячо-юнацька спортивна школа у м. Новодністровськ" (код ЄДРПОУ 37062282) разом з об'єктами нерухомого та рухомого майна що знаходиться на балансі закладу за адресою: м. Новодністровськ, квартал 10, будівля 15, загальною площею 5743,40 м. кв., у власність територіальної громади м. Новодністровськ, Чернівецької області в особі Новодністровської міської ради (код ЄДРПОУ 05398510), за умови неприйняття міською радою рішень, внаслідок яких зазначений об'єкт може бути відчужений у приватну власність або змінене його цільове призначення та профіль діяльності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цього рішення покласти на заступника голови обласної державної адміністрації Богатирця І.В. та постійні комісії обласної ради з питань приватизації та управління об’єктами спільної власності територіальних громад сіл, селищ, міст області (Л. Годнюк), з питань освіти, науки, культури, спорту та молодіжної політики (І. Гешко).</w:t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spacing w:val="1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bCs/>
          <w:spacing w:val="1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І. 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3-28T11:17:00Z</cp:lastPrinted>
  <dcterms:modified xsi:type="dcterms:W3CDTF">2018-04-17T09:21:00Z</dcterms:modified>
  <cp:revision>75</cp:revision>
  <dc:subject/>
  <dc:title>ПРОЕКТ</dc:title>
</cp:coreProperties>
</file>